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NOMBRE EMPRESA PRESTADORA DESERVICIOS TURÍSTICOS:</w:t>
      </w:r>
    </w:p>
    <w:p>
      <w:pPr>
        <w:pStyle w:val="Normal"/>
        <w:jc w:val="both"/>
        <w:rPr>
          <w:rFonts w:ascii="Arial" w:hAnsi="Arial" w:cs="Arial"/>
          <w:b/>
          <w:b/>
          <w:sz w:val="20"/>
          <w:szCs w:val="20"/>
        </w:rPr>
      </w:pPr>
      <w:r>
        <w:rPr>
          <w:rFonts w:cs="Arial" w:ascii="Arial" w:hAnsi="Arial"/>
          <w:b/>
          <w:sz w:val="20"/>
          <w:szCs w:val="20"/>
        </w:rPr>
        <w:t xml:space="preserve">FECHA DE LA AUTOEVALUACIÓ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Orientación: </w:t>
      </w:r>
    </w:p>
    <w:p>
      <w:pPr>
        <w:pStyle w:val="Normal"/>
        <w:jc w:val="both"/>
        <w:rPr>
          <w:rFonts w:ascii="Arial" w:hAnsi="Arial" w:cs="Arial"/>
          <w:sz w:val="20"/>
          <w:szCs w:val="20"/>
        </w:rPr>
      </w:pPr>
      <w:r>
        <w:rPr>
          <w:rFonts w:cs="Arial" w:ascii="Arial" w:hAnsi="Arial"/>
          <w:sz w:val="20"/>
          <w:szCs w:val="20"/>
        </w:rPr>
        <w:t xml:space="preserve">Marque con una X el cumplimiento de cada requisito. </w:t>
      </w:r>
    </w:p>
    <w:p>
      <w:pPr>
        <w:pStyle w:val="Normal"/>
        <w:jc w:val="both"/>
        <w:rPr>
          <w:rFonts w:ascii="Arial" w:hAnsi="Arial" w:cs="Arial"/>
          <w:sz w:val="20"/>
          <w:szCs w:val="20"/>
        </w:rPr>
      </w:pPr>
      <w:r>
        <w:rPr>
          <w:rFonts w:cs="Arial" w:ascii="Arial" w:hAnsi="Arial"/>
          <w:sz w:val="20"/>
          <w:szCs w:val="20"/>
        </w:rPr>
        <w:t xml:space="preserve">En caso de marcar SI, diligencie en la casilla de Observaciones los documentos o registros con los que cuenta su organización para evidenciar el cumplimiento. </w:t>
      </w:r>
    </w:p>
    <w:p>
      <w:pPr>
        <w:pStyle w:val="Normal"/>
        <w:jc w:val="both"/>
        <w:rPr/>
      </w:pPr>
      <w:r>
        <w:rPr>
          <w:rFonts w:cs="Arial" w:ascii="Arial" w:hAnsi="Arial"/>
          <w:sz w:val="20"/>
          <w:szCs w:val="20"/>
        </w:rPr>
        <w:t>En caso de marcar NO, diligencie en la casilla de Observaciones las evidencias que debe gestionar para alcanzar su cumplimiento.</w:t>
      </w:r>
    </w:p>
    <w:p>
      <w:pPr>
        <w:pStyle w:val="Normal"/>
        <w:rPr>
          <w:rFonts w:ascii="Arial" w:hAnsi="Arial" w:cs="Arial"/>
          <w:sz w:val="20"/>
          <w:szCs w:val="20"/>
        </w:rPr>
      </w:pPr>
      <w:r>
        <w:rPr>
          <w:rFonts w:cs="Arial" w:ascii="Arial" w:hAnsi="Arial"/>
          <w:sz w:val="20"/>
          <w:szCs w:val="20"/>
        </w:rPr>
      </w:r>
    </w:p>
    <w:tbl>
      <w:tblPr>
        <w:tblW w:w="15026" w:type="dxa"/>
        <w:jc w:val="center"/>
        <w:tblInd w:w="0" w:type="dxa"/>
        <w:tblLayout w:type="fixed"/>
        <w:tblCellMar>
          <w:top w:w="0" w:type="dxa"/>
          <w:left w:w="108" w:type="dxa"/>
          <w:bottom w:w="0" w:type="dxa"/>
          <w:right w:w="108" w:type="dxa"/>
        </w:tblCellMar>
      </w:tblPr>
      <w:tblGrid>
        <w:gridCol w:w="1101"/>
        <w:gridCol w:w="8255"/>
        <w:gridCol w:w="4502"/>
        <w:gridCol w:w="567"/>
        <w:gridCol w:w="601"/>
      </w:tblGrid>
      <w:tr>
        <w:trPr>
          <w:tblHeader w:val="true"/>
        </w:trPr>
        <w:tc>
          <w:tcPr>
            <w:tcW w:w="11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03" w:hanging="142"/>
              <w:jc w:val="center"/>
              <w:rPr>
                <w:rFonts w:ascii="Arial" w:hAnsi="Arial" w:cs="Arial"/>
                <w:b/>
                <w:b/>
                <w:sz w:val="20"/>
                <w:szCs w:val="20"/>
              </w:rPr>
            </w:pPr>
            <w:r>
              <w:rPr>
                <w:rFonts w:cs="Arial" w:ascii="Arial" w:hAnsi="Arial"/>
                <w:b/>
                <w:sz w:val="20"/>
                <w:szCs w:val="20"/>
              </w:rPr>
              <w:t>NUMERAL</w:t>
            </w:r>
          </w:p>
        </w:tc>
        <w:tc>
          <w:tcPr>
            <w:tcW w:w="825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REQUISITOS DE ATENCIÓN AL CLIENTE</w:t>
            </w:r>
          </w:p>
        </w:tc>
        <w:tc>
          <w:tcPr>
            <w:tcW w:w="45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OBSERVACIONES</w:t>
            </w:r>
          </w:p>
        </w:tc>
        <w:tc>
          <w:tcPr>
            <w:tcW w:w="116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t>CUMPLE</w:t>
            </w:r>
          </w:p>
        </w:tc>
      </w:tr>
      <w:tr>
        <w:trPr>
          <w:tblHeader w:val="true"/>
        </w:trPr>
        <w:tc>
          <w:tcPr>
            <w:tcW w:w="11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825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0"/>
                <w:szCs w:val="20"/>
                <w:lang w:val="es-CO" w:eastAsia="es-CO"/>
              </w:rPr>
            </w:pPr>
            <w:r>
              <w:rPr>
                <w:rFonts w:cs="Arial" w:ascii="Arial" w:hAnsi="Arial"/>
                <w:b/>
                <w:bCs/>
                <w:color w:val="000000"/>
                <w:sz w:val="20"/>
                <w:szCs w:val="20"/>
                <w:lang w:val="es-CO" w:eastAsia="es-CO"/>
              </w:rPr>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CO" w:eastAsia="es-CO"/>
              </w:rPr>
            </w:pPr>
            <w:r>
              <w:rPr>
                <w:rFonts w:cs="Arial" w:ascii="Arial" w:hAnsi="Arial"/>
                <w:b/>
                <w:color w:val="000000"/>
                <w:sz w:val="20"/>
                <w:szCs w:val="20"/>
                <w:lang w:val="es-CO" w:eastAsia="es-CO"/>
              </w:rPr>
              <w:t>SI</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olor w:val="000000"/>
                <w:sz w:val="20"/>
                <w:szCs w:val="20"/>
                <w:lang w:val="es-CO" w:eastAsia="es-CO"/>
              </w:rPr>
            </w:pPr>
            <w:r>
              <w:rPr>
                <w:rFonts w:cs="Arial" w:ascii="Arial" w:hAnsi="Arial"/>
                <w:b/>
                <w:color w:val="000000"/>
                <w:sz w:val="20"/>
                <w:szCs w:val="20"/>
                <w:lang w:val="es-CO" w:eastAsia="es-CO"/>
              </w:rPr>
              <w:t>NO</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lang w:val="es-CO" w:eastAsia="es-CO"/>
              </w:rPr>
              <w:t xml:space="preserve">4. </w:t>
            </w:r>
            <w:r>
              <w:rPr>
                <w:rFonts w:cs="Arial" w:ascii="Arial" w:hAnsi="Arial"/>
                <w:b/>
                <w:sz w:val="20"/>
                <w:szCs w:val="20"/>
              </w:rPr>
              <w:t xml:space="preserve"> REQUISITOS GENERAL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color w:val="000000"/>
                <w:sz w:val="20"/>
                <w:szCs w:val="20"/>
              </w:rPr>
            </w:pPr>
            <w:r>
              <w:rPr>
                <w:b w:val="false"/>
                <w:bCs w:val="false"/>
                <w:color w:val="000000"/>
                <w:sz w:val="20"/>
                <w:szCs w:val="20"/>
                <w:lang w:val="es-CO"/>
              </w:rPr>
              <w:t>El personal contratado por el establecimiento debe cumplir con los requisitos indicados en las siguientes norm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pPr>
            <w:r>
              <w:rPr>
                <w:b w:val="false"/>
                <w:bCs w:val="false"/>
                <w:color w:val="000000"/>
                <w:sz w:val="20"/>
                <w:szCs w:val="20"/>
                <w:lang w:val="es-CO"/>
              </w:rPr>
              <w:t>NTS-USNA 001, Preparación de alimentos de acuerdo con el orden de producción</w:t>
            </w:r>
            <w:r>
              <w:rPr>
                <w:b w:val="false"/>
                <w:bCs w:val="false"/>
                <w:color w:val="000000"/>
                <w:sz w:val="20"/>
                <w:szCs w:val="20"/>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pPr>
            <w:r>
              <w:rPr>
                <w:b w:val="false"/>
                <w:bCs w:val="false"/>
                <w:color w:val="000000"/>
                <w:sz w:val="20"/>
                <w:szCs w:val="20"/>
                <w:lang w:val="es-CO"/>
              </w:rPr>
              <w:t>NTS-USNA 002, Servicio de alimentos y bebidas de acuerdo con estándares técnicos</w:t>
            </w:r>
            <w:r>
              <w:rPr>
                <w:b w:val="false"/>
                <w:bCs w:val="false"/>
                <w:color w:val="000000"/>
                <w:sz w:val="20"/>
                <w:szCs w:val="20"/>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pPr>
            <w:r>
              <w:rPr>
                <w:b w:val="false"/>
                <w:bCs w:val="false"/>
                <w:color w:val="000000"/>
                <w:sz w:val="20"/>
                <w:szCs w:val="20"/>
                <w:lang w:val="es-CO"/>
              </w:rPr>
              <w:t>NTS-USNA 003, Control en el manejo de materia prima e insumos en el área de producción de alimentos conforme a requisitos de calidad</w:t>
            </w:r>
            <w:r>
              <w:rPr>
                <w:b w:val="false"/>
                <w:bCs w:val="false"/>
                <w:color w:val="000000"/>
                <w:sz w:val="20"/>
                <w:szCs w:val="20"/>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pPr>
            <w:r>
              <w:rPr>
                <w:b w:val="false"/>
                <w:bCs w:val="false"/>
                <w:color w:val="000000"/>
                <w:sz w:val="20"/>
                <w:szCs w:val="20"/>
                <w:lang w:val="es-CO"/>
              </w:rPr>
              <w:t>NTS-USNA 004, Manejo de los recursos cumpliendo con el presupuesto y el plan de trabajo definido por el establecimiento gastronómico</w:t>
            </w:r>
            <w:r>
              <w:rPr>
                <w:b w:val="false"/>
                <w:bCs w:val="false"/>
                <w:color w:val="000000"/>
                <w:sz w:val="20"/>
                <w:szCs w:val="20"/>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pPr>
            <w:r>
              <w:rPr>
                <w:b w:val="false"/>
                <w:bCs w:val="false"/>
                <w:color w:val="000000"/>
                <w:sz w:val="20"/>
                <w:szCs w:val="20"/>
                <w:lang w:val="es-CO"/>
              </w:rPr>
              <w:t>NTS-USNA 005, Coordinación de la producción de alimentos de acuerdo con los procedimientos y estándares establecidos</w:t>
            </w:r>
            <w:r>
              <w:rPr>
                <w:b w:val="false"/>
                <w:bCs w:val="false"/>
                <w:color w:val="000000"/>
                <w:sz w:val="20"/>
                <w:szCs w:val="20"/>
              </w:rPr>
              <w:t xml:space="preserve">. </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NTS-USNA 006, Infraestructura básica en establecimientos de la industria gastronómic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pPr>
            <w:r>
              <w:rPr>
                <w:b w:val="false"/>
                <w:bCs w:val="false"/>
                <w:color w:val="000000"/>
                <w:sz w:val="20"/>
                <w:szCs w:val="20"/>
                <w:lang w:val="es-CO"/>
              </w:rPr>
              <w:t>Se debe cumplir con las normas legales vigentes</w:t>
            </w:r>
            <w:r>
              <w:rPr>
                <w:b w:val="false"/>
                <w:bCs w:val="false"/>
                <w:color w:val="000000"/>
                <w:sz w:val="20"/>
                <w:szCs w:val="20"/>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Aquellos alimentos y materias primas que por sus características propias así lo requieran, deben cumplir con los requisitos establecidos en la presente norma y demás medidas específicas de manipulación según sea el cas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CO" w:eastAsia="es-CO"/>
              </w:rPr>
            </w:pPr>
            <w:r>
              <w:rPr>
                <w:rFonts w:cs="Arial" w:ascii="Arial" w:hAnsi="Arial"/>
                <w:b/>
                <w:bCs/>
                <w:color w:val="000000"/>
                <w:sz w:val="20"/>
                <w:szCs w:val="20"/>
                <w:lang w:val="es-CO" w:eastAsia="es-CO"/>
              </w:rPr>
              <w:t>5. REQUISITOS PARA LA RECEPCIÓN DE MATERIAS PRIM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CO" w:eastAsia="es-CO"/>
              </w:rPr>
            </w:pPr>
            <w:r>
              <w:rPr>
                <w:rFonts w:cs="Arial" w:ascii="Arial" w:hAnsi="Arial"/>
                <w:b/>
                <w:color w:val="000000"/>
                <w:sz w:val="20"/>
                <w:szCs w:val="20"/>
                <w:lang w:val="es-CO" w:eastAsia="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En la recepción de la materia prima se debe tener en cuent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5.1.a</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Contar con los elementos necesarios para la recepción como equipos de medición: (termómetros y básculas calibrad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5.1.b</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Contar con estándares de calidad que especifiquen las características organolépticas: Color, olor y textu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5.1.c</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Temperatura: cuando aplique se deberá manejar el producto a temperaturas de refrigeración (&lt; 4 °C) y congelación (- 18 °C o inferior)</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5.1.d</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condiciones de empaque; y</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5.1.e</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rotulad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Se debe cumplir con los requisitos establecidos en las fichas técnicas correspondient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Se debe conservar soportes o evidencias de la revisión de las características mencionadas anteriormente. Se deberá recibir soporte del cumplimiento de requisitos sanitarios de la materia prima de acuerdo a la normatividad legal vig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Toda materia prima que viene del lugar de producción, empacada en materiales como cartón, madera, mimbre o tela, debe trasladarse a recipientes propios del establecimiento, como cajones plásticos o de otro material de fácil limpieza, para evitar ingresar contaminación externa al lugar. Debe estar rotulado con fecha de recibo, fecha de vencimiento y lo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Se debe programar la recepción de materia prima fuera de las horas pico y organizarlas de forma regular de tal modo que no lleguen todas al mismo tiemp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Se debe planificar con anticipación la llegada de las materias primas, asegurándose que el responsable de la recepción cuente con suficiente espacio en las unidades de frí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5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ncargado de recibir la materia prima se debe lavar las manos con agua y jabón desinfectante, después de haber ido al baño o haber realizado cualquier otra tarea no higiénica como manipular dinero, sacar la basura o realizar tareas de limpieza y desinfección, previo a la recepción de la materia prim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8</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ncargado de recibir la materia prima debe verificar mediante lista de chequeo que las condiciones de transporte de materia prima, cumplan con las normas legales vigent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ncargado de la recepción de la materia prima debe verificar que cumpla con las normas legales vigentes sobre rotulado: fecha de elaboración, fecha de vencimiento, verificación del lote, cantidad, proveedor (dirección y teléfono), ingredientes y recomendaciones para el almacenami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CO"/>
              </w:rPr>
            </w:pPr>
            <w:r>
              <w:rPr>
                <w:rFonts w:cs="Arial" w:ascii="Arial" w:hAnsi="Arial"/>
                <w:b/>
                <w:bCs/>
                <w:color w:val="000000"/>
                <w:sz w:val="20"/>
                <w:szCs w:val="20"/>
                <w:lang w:val="es-CO" w:eastAsia="es-CO"/>
              </w:rPr>
              <w:t>6. REQUISITOS PARA EL ALMACENAMIENTO DE LA MATERIA PRIM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s-CO"/>
              </w:rPr>
            </w:pPr>
            <w:r>
              <w:rPr>
                <w:rFonts w:cs="Arial" w:ascii="Arial" w:hAnsi="Arial"/>
                <w:b/>
                <w:bCs/>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n almacenar los productos en las unidades de frío según corresponda a cada producto inmediatamente después de recibido, con el fin de mantener la cadena de frí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ncargado de almacenar la materia prima debe aplicar el sistema P.E.P.S (primeros en entrar primeros en salir)</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materia prima una vez inspeccionada debe ser almacenada en las condiciones de temperatura requeridas de acuerdo con su naturaleza (temperatura ambiente, refrigerada o congel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temperatura de refrigeración y congelación de las unidades de frio, deben ser verificadas y registradas diariam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áreas de almacenamiento deben permanecer limpias, secas, ordenadas y permitir la circulación del air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6</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pisos, paredes, unidades de frío y todas la infraestructura deben mantenerse limpias y desinfectadas para prevenir la contaminación de la materia prim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n las áreas destinadas al almacenamiento de materia prima no se deben almacenar productos químicos o de limpieza. Del mismo modo, no se deben almacenar alimentos en los baños, vestieres, bajo las escaleras u otras áreas donde puedan resultar contaminad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Todo establecimiento de la industria gastronómica, debe tener por lo menos dos tipos de área de almacenamiento debidamente aisladas y separadas: una para guardar materia prima y otra para sustancias químicas, con el fin de evitar la contaminación cruz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el almacenamiento de materia prima refrigerada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alimentos se deben mantener a una temperatura entre los 0 °C y los 4 °C para evitar la multiplicación de microorganism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almacenamiento de la materia prima debe ser tal, que no obstruya la circulación del aire por toda la unidad de frí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materia prima que requiera ser porcionada o procesada deberá manipularse en pequeñas cantidades para asegurar la cadena de fr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alimentos se deben mantener cubiertos con material que los aísle según aplique, con el fin de evitar la contaminación cruz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productos que hayan pasado por un tratamiento térmico deberán almacenarse en una unidad de frio difer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sz w:val="20"/>
                <w:szCs w:val="20"/>
              </w:rPr>
              <w:t xml:space="preserve">NOTA: </w:t>
            </w:r>
            <w:r>
              <w:rPr>
                <w:b w:val="false"/>
                <w:sz w:val="20"/>
                <w:szCs w:val="20"/>
                <w:lang w:val="es-CO"/>
              </w:rPr>
              <w:t>Los crudos y precocidos deben ir por separado según la legisl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6</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Una vez salga la materia prima de refrigeración no se debe volver a refrigerar</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el almacenamiento de materia prima congelada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Una vez inspeccionada la materia prima al recibirla, debe ser etiquetada, identificando el contenido de los paquetes, fecharlos y almacenarlos en el congelador</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Clasificar y almacenar por separado los alimentos de acuerdo con su naturalez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unidad de frío no se debe sobrecargar ni colocar en ella alimentos calientes ya que al hacerlo se eleva la temperatura y descongela parcialmente los alimen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Una vez descongelada la materia prima ésta no se debe volver a congelar, ya que se afecta la calidad del alimento y facilita que los microorganismos se multiplique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el almacenamiento de materia prima en seco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condiciones de almacenamiento de los alimentos debe garantizar la inocuidad del produc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i la materia prima es retirada de su empaque original, se debe colocar en recipientes cubiertos y aptos para el contacto con alimentos, rotulados con la fecha de vencimiento, identificados, protegidos y de fácil limpiez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10.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identificación de los productos debe garantizar la trazabilidad de los mismos, para lo cual se deberá incluir como mínimo los siguientes datos: Nombre del producto, fecha de recibo, fecha de vencimiento, lote y marca del produc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el almacenamiento de sustancias química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destinar un espacio único y exclusivo, aireado y aislado de las áreas de manipulación de alimentos para el almacenamiento de sustancias químic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Todas las sustancias químicas utilizadas en el establecimiento, deben ser permitidas para la operación en alimen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mantener esta área limpia y aire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productos deben estar debidamente ordenados y etiquetados, donde se incluyan logo-símbolos de seguridad (cuando apliqu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Nunca se deben usar envases vacíos de alimentos para almacenar químicos así como tampoco nunca se almacenarán alimentos en envases vacíos de productos químic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6</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productos químicos deben ser mantenidos en su envase original y en caso que se requiera transferirlos a otro envase, es necesario etiquetar los nuevos envases y escribir las advertencias del fabricante sobre su us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1.7</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sustancias químicas deben ser manipuladas por personal capacitado e idóneo, utilizando los elementos de seguridad necesari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Disponer de reserva de agua para las operaciones de servicio, de acuerdo con la legislación nacional vig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7.  REQUISITOS SANITARIOS PARA LOS MANIPULADORES DE ALIMEN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rPr>
            </w:pPr>
            <w:r>
              <w:rPr>
                <w:b w:val="false"/>
                <w:bCs w:val="false"/>
                <w:color w:val="000000"/>
                <w:sz w:val="20"/>
                <w:szCs w:val="20"/>
                <w:lang w:val="es-CO"/>
              </w:rPr>
              <w:t>Todo manipulador de alimentos para desarrollar sus funciones debe recibir capacitación básica en materia de higiene de los alimentos y cursar otras capacitaciones de acuerdo con la periodicidad establecida por las autoridades sanitarias en las normas legales vigent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rPr>
            </w:pPr>
            <w:r>
              <w:rPr>
                <w:rFonts w:cs="Arial" w:ascii="Arial" w:hAnsi="Arial"/>
                <w:b/>
                <w:bCs w:val="false"/>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Todo manipulador de alimentos debe contar con una certificación medica en la cual conste la aptitud o no para la manipulación de alimentos, la empresa debe tomar las medidas correspondientes para que al personal se le practique un reconocimiento médico por lo menos una vez al año lo anterior de acuerdo con la legislación nacional vigente (véase el Anexo A (Informativo) Bibliografía, numerales [3 y 1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manipuladores de alimentos no podrán desempeñar sus funciones en el evento de presentar infecciones dérmicas, lesiones tales como heridas y quemaduras, infecciones gastrointestinales, respiratorias u otras, susceptibles de contaminar el alimento durante su manipul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manipuladores de alimentos deben cumplir con los siguientes requisitos de higiene personal:</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n lavar las manos y los antebrazos, cuantas veces sea necesario: antes de iniciar las labores, cuando cambie de actividad y después de utilizar el servicio sanitar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lavado de las manos y antebrazos se debe efectuar con agua y jabón antibacterial u otra sustancia, que cumpla la misma función de acuerdo con las normas legales vigentes. Se debe utilizar cepillo personal para el lavado de las uñ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secado de las manos debe realizarse por métodos higiénicos, empleando ´para esto, toallas desechables o secadores eléctric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Uñas cortas, limpias y sin esmal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Cabello limpio, recogido y cubierto totalmente, mediante malla, gorro u otro medio efectiv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Uso de ropa de trabajo limpia (vestimenta de trabajo de color claro), botas o zapatos cerrados adelante, para el manipulador de alimen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No está permitido comer, beber o masticar cualquier objeto o producto, como tampoco fumar o escupir en las áreas donde se manipulen alimentos. Salvo para probar alimentos preparados para la prestación del servic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personal manipulador de alimentos no debe ingresar o salir del establecimiento usando el uniforme de trabaj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visitantes a las áreas de proceso de los establecimientos, deben cumplir con las prácticas de higienes indicadas en esta norma y portar la vestimenta y dotación establecida, la cual debe ser suministrada por la organiz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6</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No se deben usar accesorios (aretes, pulseras, anillos</w:t>
            </w:r>
            <w:r>
              <w:rPr>
                <w:b w:val="false"/>
                <w:bCs w:val="false"/>
                <w:i/>
                <w:iCs/>
                <w:color w:val="000000"/>
                <w:sz w:val="20"/>
                <w:szCs w:val="20"/>
                <w:lang w:val="es-CO"/>
              </w:rPr>
              <w:t xml:space="preserve">, piercing </w:t>
            </w:r>
            <w:r>
              <w:rPr>
                <w:b w:val="false"/>
                <w:bCs w:val="false"/>
                <w:color w:val="000000"/>
                <w:sz w:val="20"/>
                <w:szCs w:val="20"/>
                <w:lang w:val="es-CO"/>
              </w:rPr>
              <w:t>visible) u otros objetos personales que constituyan riesgos de contaminación para el alim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manipuladores no deben usar durante sus labores sustancias que puedan afectar a los alimentos, transfiriéndoles olores o sabores extraños, tales como: perfumes, cremas y maquillaj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8</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medios de protección utilizados por los manipuladores se deben mantener en condiciones tales que no constituyan riesgos de contaminación ni para los alimentos, ni para ellos mism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n caso que el manipulador de alimentos deba realizar labores de limpieza de los servicios sanitarios, de las áreas de desecho o de alguna otra área, en ningún caso podrá manipular alimentos sin antes haberse cambiado de uniforme, lavado y desinfectado las man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8. REQUISITOS SANITARIOS PARA LA MANIPULACIÓN DE LOS ALIMEN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manipulación de los alimentos se debe realizar en las áreas destinadas para tal efecto, de acuerdo con el tipo de proceso a que sean sometidos los mism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manipulación durante el procesamiento de un alimento se debe hacer higiénicamente, utilizando procedimientos que no lo contaminen y empleando utensilios limpios y desinfectad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Todas las operaciones de manipulación de alimentos durante la obtención, recepción de materia prima, elaboración, procesamiento y servicio se deben realizar en condiciones y en un tiempo tal que se evite su contaminación, alteración y daños físic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elementos que se utilicen para cubrir los alimentos deben estar limpios y desinfectados durante el proceso de preparación, con el fin de evitar que queden expuestos a la contaminación ambiental</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Ningún alimento o materia prima se debe ubicar directamente sobre el piso, independientemente de estar o no estar envasado, para ello se debe utilizar estibas plástic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Durante la manipulación de los alimentos se debe evitar que estos entren en contacto directo con sustancias ajenas a los mismos, o que sufran daños físicos o de otra índole capaces de contaminarlos o deteriorarl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 w:val="false"/>
                <w:bCs w:val="false"/>
                <w:color w:val="000000"/>
                <w:sz w:val="20"/>
                <w:szCs w:val="20"/>
                <w:lang w:val="es-CO"/>
              </w:rPr>
              <w:t>Para la manipulación de carne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Cs w:val="false"/>
                <w:color w:val="000000"/>
                <w:sz w:val="20"/>
                <w:szCs w:val="20"/>
                <w:lang w:val="es-CO"/>
              </w:rPr>
              <w:t>Recepción</w:t>
            </w:r>
            <w:r>
              <w:rPr>
                <w:b w:val="false"/>
                <w:bCs w:val="false"/>
                <w:color w:val="000000"/>
                <w:sz w:val="20"/>
                <w:szCs w:val="20"/>
                <w:lang w:val="es-CO"/>
              </w:rPr>
              <w:t xml:space="preserve"> </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Verificar las condiciones del vehículo de transporte y cuando aplique, su temperatu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realizar una inspección organoléptica para verificar que la apariencia, olor y color correspondan con las características propias de cada una, y para detectar cualquier tipo de contaminación, tejidos desgarrados, y otros defectos o anormalidad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1.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temperatura de las carnes al llegar al establecimiento debe ser menor o igual a 4 °C para refrigeradas y -18 °C para congelad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decu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2.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proceso óptimo de descongelado de carne debe ser a temperatura de refrigeración entre 4 °C y 7 °C en forma lenta dentro de la unidad de frí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2.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Antes, durante y después de manipular las carnes se deben limpiar y desinfectar los equipos, utensilios y superficies, con la frecuencia necesaria para garantizar la inocuidad de las mism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2.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evitar el corte y contacto de carnes crudas y cocidas con los mismos utensilios y superficies con el fin de evitar la contaminación cruz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2.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mantener la cadena de frío permanentemente para evitar la contamin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lmacenami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3.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n almacenar las carnes en las unidades de frío correspondientes, inmediatamente después de recibidos para evitar la exposición a temperatura ambi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3.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n el momento de almacenar se debe separar las carnes según su especie y en forma independiente de las víscer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3.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almacenar por separado y en empaques que cumplan la normatividad sanitaria aplicable, y evitar el contacto permanente con sus propios líquid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4.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n las preparaciones que requieran cocción se deben mantener las condiciones de temperatura y tiempo en su preparación, para garantizar la inocuidad del produc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4.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mayor seguridad se debe precocer el cerdo antes de su 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4.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No se deben mezclar para freír, aceites nuevos con los ya utilizados ya que pueden generar sustancias nociv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4.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mantener la cadena de frio previo al proceso de 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4.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el uso de aditivos y conservantes se debe tener en cuenta la legislación nacional vig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Servic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5.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controlar de manera estricta la temperatura de las carnes y el tiempo que permanecen expuestas al ambiente para evitar la contaminación cruz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5.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Cumplir la normatividad sanitaria en el manejo y proceso de aceites (véase el Anexo A (Informativo), Bibliografía, numeral [15])</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manipulación de los pescados y marisco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Recep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Verificar las condiciones del vehículo de transporte y cuando aplique, su temperatu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Debido a que los pescados y mariscos son altamente perecederos, se debe conservar en hielo o por congelación desde el mismo momento de la captura, en el transporte hasta el establecimiento y antes de la 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1.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Desde el ingreso al establecimiento, se debe verificar las condiciones de transporte y de temperatura de llegada de los productos, así como la evaluación para identificar las características de olor, textura, color del producto y el correcto eviscerad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1.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pescado debe llegar a una temperatura menor o igual a 2 °C, si es refrigerado y a -18 °C si es congelad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1.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mariscos se deben recibir a una temperatura de -18 °C. Si están precocidos y/o salados se pueden mantener refrigerad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decu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2.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n desinfectar los cuchillos, superficies y equipos, donde se va a filetear el pescado, o desvenar los marisc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2.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Todas las superficies del equipo y utensilios empleados en las zonas donde se manipula el pescado y los mariscos, deben ser de material no tóxico, de fácil limpieza, lisas e impermeables y hallarse en buen estado (sin fisuras ni hendiduras), de manera que se reduzca al mínimo la acumulación de baba, sangre, escamas y vísceras de pescado evitando el riesgo de contaminación microbian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2.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realizar la actividad de adecuación en un tiempo no mayor a 20 minutos (tiempo acumulado) para mantener la cadena de frío y evitar la contaminación microbian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lmacenami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3.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pescados y mariscos deben mantenerse congelados a temperatura inferior a -18 °C), o refrigerados hasta máximo 2 °C</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sz w:val="20"/>
                <w:szCs w:val="20"/>
              </w:rPr>
              <w:t xml:space="preserve">NOTA: </w:t>
            </w:r>
            <w:r>
              <w:rPr>
                <w:b w:val="false"/>
                <w:sz w:val="20"/>
                <w:szCs w:val="20"/>
                <w:lang w:val="es-CO"/>
              </w:rPr>
              <w:t>El tiempo de almacenamiento debe garantizar la conservación de las características del produc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3.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material del recipiente donde se almacenen pescados o mariscos debe ser apto para el contacto con alimentos y conferir una protección apropiada contra la contamin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CO"/>
              </w:rPr>
            </w:pPr>
            <w:r>
              <w:rPr>
                <w:rFonts w:cs="Arial" w:ascii="Arial" w:hAnsi="Arial"/>
                <w:b/>
                <w:sz w:val="20"/>
                <w:szCs w:val="20"/>
              </w:rPr>
              <w:t xml:space="preserve">NOTA: </w:t>
            </w:r>
            <w:r>
              <w:rPr>
                <w:rFonts w:cs="Arial" w:ascii="Arial" w:hAnsi="Arial"/>
                <w:sz w:val="20"/>
                <w:szCs w:val="20"/>
                <w:lang w:val="es-CO"/>
              </w:rPr>
              <w:t>El recipiente debe estar identificado con la fecha de recepción, con el fin de facilitar la adecuada rotación de los produc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s-CO"/>
              </w:rPr>
            </w:pPr>
            <w:r>
              <w:rPr>
                <w:rFonts w:cs="Arial" w:ascii="Arial" w:hAnsi="Arial"/>
                <w:b/>
                <w:bCs/>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3.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equipos de refrigeración o congelación empleados para el almacenamiento de pescados y mariscos deben garantizar las condiciones de temperatura, humedad y circulación de aire. Se deberá llevar un registro de la temperatura de ope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4.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De ser requerida la descongelación de los pescados y mariscos se deben utilizar métodos que no afecten la inocuidad y las características del producto: condiciones controladas en refrigeración, chorro de agua potable y fría, mezcla de hielo con agua, durante el tiempo requerido para lograr su descongelación total</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4.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preparación de los pescados y mariscos debe hacerse inmediatamente antes de su consumo, disminuyendo así el tiempo de exposición a posibles contaminacion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8.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Servic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garantizar las condiciones de inocuidad y presentación del producto, en el tiempo entre su preparación y el servicio. Manteniendo la temperatura por fuera de la zona de peligro (entre 4 °C y 60 °C)</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manipulación de los vegetales (verduras, frutas y hortaliza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Recep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Verificar las condiciones del vehículo de transporte y cuando aplique, su temperatu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realizar una inspección sensorial, con el fin de comprobar el cumplimiento de parámetro definidos por el establecimiento: color, olor, sabor, textura, apariencia, tamaño, forma, limpieza según aplique, así como también para detectar la presencia de materiales extraños y plaga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decu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2.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frutas, hortalizas y verduras se deben lavar con el fin de eliminar suciedad</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2.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realizar la limpieza húmeda o en seco según la naturaleza del produc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2.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recipientes en los cuales se trasladen Las frutas, hortalizas y verduras deben estar limpios y estar previamente desinfectad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2.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n desinfectar Las frutas, hortalizas y verduras que no requieran procesos de cocción y se consuman en estado fresc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lmacenami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frutas, hortalizas y verduras frescas, se deben almacenar por separado en bolsas o envases de acuerdo con su naturaleza y grado de madurez con el fin de garantizar su conservación y evitar la contamin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4.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Durante la preparación de las frutas, hortalizas y verduras, de deben respetar los tiempos y procedimientos indicados por el establecimiento gastronómic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4.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n desinfectar las frutas, hortalizas y verduras que no requieran procesos de cocción y se consuman en estado fresco, el producto desinfección utilizado debe ser el aprobado por las autoridades sanitarias competentes y se debe emplear de acuerdo con las instrucciones dadas por el fabrica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Servic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frutas, hortalizas y verduras deben mantenerse, durante el servicio, en la temperatura requerida para su conservación dependiendo de su 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manipulación de la leche y sus derivado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Recep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Verificar las condiciones del vehículo de transporte y cuando aplique, su temperatu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recepción de la leche y sus derivados se debe verificar: marca, número de lote, fecha de vencimiento y las condiciones que el fabricante da para su almacenamiento y conserv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verificar las características organolépticas del producto, su temperatura, limpieza y condiciones del envase y del embalaj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Almacenami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2.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leche y sus derivados deben ser almacenados de acuerdo con las condiciones del fabricante y su rotación debe hacerse según el sistema P.E.P.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0.2.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quesos frescos se deben almacenar por separado y en empaques adecuados, de tal manera que se evite el contacto permanente con sus propios líquid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Prepar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8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preparación de alimentos en caliente se debe garantizar la temperatura por encima de 60 °C. Para la preparación de alimentos en frío se debe garantizar la temperatura según si es refrigeración o congela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Servic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1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preparaciones en las cuales se utilicen leche o sus derivados deben mantenerse en temperaturas seguras, cuando su consumo no es inmediato, para garantizar la conservación de las características del producto y su inocuidad</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8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Una vez terminada su preparación se debe consumir inmediatamente, de ser necesario se debe garantizar la conservación de las características del producto entre la preparación y el servici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manipulación de huevos fresco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708"/>
                <w:tab w:val="left" w:pos="691" w:leader="none"/>
              </w:tabs>
              <w:ind w:left="0" w:right="-1" w:hanging="0"/>
              <w:jc w:val="left"/>
              <w:rPr>
                <w:bCs w:val="false"/>
                <w:color w:val="000000"/>
                <w:sz w:val="20"/>
                <w:szCs w:val="20"/>
                <w:lang w:val="es-CO"/>
              </w:rPr>
            </w:pPr>
            <w:r>
              <w:rPr>
                <w:bCs w:val="false"/>
                <w:color w:val="000000"/>
                <w:sz w:val="20"/>
                <w:szCs w:val="20"/>
                <w:lang w:val="es-CO"/>
              </w:rPr>
              <w:t>Recep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1.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Verificar las condiciones del vehículo de transporte y cuando aplique, su temperatu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1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1.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Al recibir los huevos en el establecimiento gastronómico, se debe verificar que estos se encuentren íntegros, sin grietas o fisuras evidentes, limpios (sin presencia de sangre, excremento de aves, restos de huevo o cualquier otra suciedad) y color característico según la procedenci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Cs w:val="false"/>
                <w:color w:val="000000"/>
                <w:sz w:val="20"/>
                <w:szCs w:val="20"/>
                <w:lang w:val="es-CO"/>
              </w:rPr>
              <w:t>Almacenamient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huevos deben ser almacenados en un lugar fresco garantizando una temperatura constante 4 °C ± 2 °C, y no ser sometidos a lavado por inmersión, ni a la aplicación de sustancias químicas sobre su cáscar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38"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9. REQUISITOS PARA LA LIMPIEZA E HIGIENE DE INSTALACIONES, EQUIPOS, MENAJE, LENCERÍA Y UTESILI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limpieza e higiene de las instalacione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Se debe tener un programa de limpieza y desinfección y llevar los registros respectiv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instalaciones se deben mantener limpias, utilizando métodos que no levanten polvo y no produzcan contaminacione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1.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instalaciones del comedor se deben limpiar al término de cada servicio, con el fin de eliminar los restos de alimentos que se hayan podido caer o esparcir</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1.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una correcta limpieza se debe contar con un programa específico de acuerdo a las condiciones y a la actividad del establecimiento, que contenga los procedimientos, las frecuencias, insumos de limpieza y desinfección, llevando los respectivos registros de control</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limpieza e higiene de equipo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equipos utilizados se deben mantener limpios y desinfectados de acuerdo con los procedimientos establecidos por el establecimiento gastronómic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Para la limpieza e higiene del menaje y utensilios se establecen los siguientes requisi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os utensilios y el menaje se deben lavar, desinfectar y disponer en un lugar que lo proteja de la contaminación después de cada uso para evitar la contaminación cruzada</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 lencería se debe lavar después de su uso. Si la ropa del personal se lava en las mismas instalaciones que el resto de la lencería (manteles, servilletas y cubre manteles) ésta se realizará siempre por separado, destinando un lugar independiente para su secado</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Cs w:val="false"/>
                <w:color w:val="000000"/>
                <w:sz w:val="20"/>
                <w:szCs w:val="20"/>
                <w:lang w:val="es-CO"/>
              </w:rPr>
            </w:pPr>
            <w:r>
              <w:rPr>
                <w:bCs w:val="false"/>
                <w:color w:val="000000"/>
                <w:sz w:val="20"/>
                <w:szCs w:val="20"/>
                <w:lang w:val="es-CO"/>
              </w:rPr>
              <w:t>10. REQUISITOS PARA EL MANEJO Y DISPOSICIÓN DE RESIDU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stablecimiento gastronómico debe desarrollar e implementar un programa de manejo de residu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stablecimiento gastronómico debe contar con los recipientes suficientes, de material apto, con tapa y debidamente identificados para la recolección de los residuos generados. Teniendo la normatividad ambiental y la legislación vigent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establecimiento gastronómico debe usar bolsas preferiblemente de material degradable y teniendo en cuenta los colores que identifican los residuos que contiene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4</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Las canecas de basura se conservarán en una superficie cerrada reservada al efecto y separada de los almacenes de aliment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1" w:hanging="0"/>
              <w:jc w:val="left"/>
              <w:rPr>
                <w:b w:val="false"/>
                <w:b w:val="false"/>
                <w:bCs w:val="false"/>
                <w:color w:val="000000"/>
                <w:sz w:val="20"/>
                <w:szCs w:val="20"/>
                <w:lang w:val="es-CO"/>
              </w:rPr>
            </w:pPr>
            <w:r>
              <w:rPr>
                <w:b w:val="false"/>
                <w:bCs w:val="false"/>
                <w:color w:val="000000"/>
                <w:sz w:val="20"/>
                <w:szCs w:val="20"/>
                <w:lang w:val="es-CO"/>
              </w:rPr>
              <w:t>El área de almacenamiento de residuos estará aislada de las zonas de preparación, almacenamiento y/o ensamble de alimentos, estará bien ventilada, protegida contra el ingreso de plagas, de fácil limpieza y desinfección</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color w:val="000000"/>
                <w:sz w:val="20"/>
                <w:szCs w:val="20"/>
                <w:lang w:val="es-CO"/>
              </w:rPr>
            </w:pPr>
            <w:r>
              <w:rPr>
                <w:rFonts w:cs="Arial" w:ascii="Arial" w:hAnsi="Arial"/>
                <w:b/>
                <w:bCs w:val="false"/>
                <w:color w:val="000000"/>
                <w:sz w:val="20"/>
                <w:szCs w:val="20"/>
                <w:lang w:val="es-C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29"/>
      <w:spacing w:before="0" w:after="0"/>
      <w:textAlignment w:val="auto"/>
      <w:rPr>
        <w:rFonts w:eastAsia="Times New Roman"/>
        <w:b w:val="false"/>
        <w:b w:val="false"/>
        <w:bCs w:val="false"/>
        <w:color w:val="000000"/>
        <w:sz w:val="18"/>
        <w:szCs w:val="24"/>
        <w:lang w:val="es-CO" w:eastAsia="es-CO"/>
      </w:rPr>
    </w:pPr>
    <w:r>
      <w:rPr>
        <w:rFonts w:eastAsia="Arial"/>
        <w:b w:val="false"/>
        <w:bCs w:val="false"/>
        <w:color w:val="000000"/>
        <w:sz w:val="18"/>
        <w:szCs w:val="24"/>
        <w:lang w:val="es-CO" w:eastAsia="es-CO"/>
      </w:rPr>
      <w:t xml:space="preserve"> </w:t>
    </w:r>
  </w:p>
  <w:p>
    <w:pPr>
      <w:pStyle w:val="Xl29"/>
      <w:spacing w:before="0" w:after="0"/>
      <w:textAlignment w:val="auto"/>
      <w:rPr>
        <w:rFonts w:eastAsia="Times New Roman"/>
        <w:color w:val="000000"/>
        <w:lang w:val="es-CO" w:eastAsia="es-CO"/>
      </w:rPr>
    </w:pPr>
    <w:r>
      <w:rPr>
        <w:rFonts w:eastAsia="Times New Roman"/>
        <w:color w:val="000000"/>
        <w:lang w:val="es-CO" w:eastAsia="es-CO"/>
      </w:rPr>
      <w:t>AUTOEVALUACIÓN DE NORMA SANITARIA DE MANIPULACIÓN DE ALIMENTOS</w:t>
    </w:r>
  </w:p>
  <w:p>
    <w:pPr>
      <w:pStyle w:val="Xl29"/>
      <w:spacing w:before="0" w:after="0"/>
      <w:textAlignment w:val="auto"/>
      <w:rPr>
        <w:rFonts w:eastAsia="Times New Roman"/>
        <w:color w:val="000000"/>
        <w:lang w:val="es-CO" w:eastAsia="es-CO"/>
      </w:rPr>
    </w:pPr>
    <w:r>
      <w:rPr>
        <w:bCs w:val="false"/>
        <w:lang w:val="es-CO"/>
      </w:rPr>
      <w:t>NTS - USNA 007 DE 2017</w:t>
    </w:r>
  </w:p>
  <w:p>
    <w:pPr>
      <w:pStyle w:val="Xl29"/>
      <w:spacing w:before="0" w:after="0"/>
      <w:jc w:val="left"/>
      <w:textAlignment w:val="auto"/>
      <w:rPr>
        <w:rFonts w:eastAsia="Times New Roman"/>
        <w:color w:val="000000"/>
        <w:sz w:val="14"/>
        <w:szCs w:val="20"/>
        <w:lang w:val="es-CO" w:eastAsia="es-CO"/>
      </w:rPr>
    </w:pPr>
    <w:r>
      <w:rPr>
        <w:rFonts w:eastAsia="Times New Roman"/>
        <w:color w:val="000000"/>
        <w:sz w:val="14"/>
        <w:szCs w:val="20"/>
        <w:lang w:val="es-CO" w:eastAsia="es-CO"/>
      </w:rPr>
    </w:r>
  </w:p>
  <w:p>
    <w:pPr>
      <w:pStyle w:val="Xl29"/>
      <w:spacing w:before="0" w:after="0"/>
      <w:textAlignment w:val="auto"/>
      <w:rPr>
        <w:rFonts w:eastAsia="Times New Roman"/>
        <w:sz w:val="14"/>
        <w:szCs w:val="20"/>
        <w:lang w:val="es-CO"/>
      </w:rPr>
    </w:pPr>
    <w:r>
      <w:rPr>
        <w:rFonts w:eastAsia="Times New Roman"/>
        <w:sz w:val="14"/>
        <w:szCs w:val="20"/>
        <w:lang w:val="es-CO"/>
      </w:rPr>
    </w:r>
  </w:p>
  <w:p>
    <w:pPr>
      <w:pStyle w:val="Xl29"/>
      <w:spacing w:before="0" w:after="0"/>
      <w:textAlignment w:val="auto"/>
      <w:rPr>
        <w:rFonts w:eastAsia="Times New Roman"/>
        <w:b w:val="false"/>
        <w:b w:val="false"/>
        <w:sz w:val="20"/>
        <w:szCs w:val="20"/>
        <w:lang w:val="es-CO"/>
      </w:rPr>
    </w:pPr>
    <w:r>
      <w:rPr>
        <w:rFonts w:eastAsia="Times New Roman"/>
        <w:b w:val="false"/>
        <w:sz w:val="20"/>
        <w:szCs w:val="20"/>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1"/>
      </w:numPr>
      <w:tabs>
        <w:tab w:val="clear" w:pos="708"/>
        <w:tab w:val="left" w:pos="360" w:leader="none"/>
      </w:tabs>
      <w:ind w:left="0" w:hanging="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709" w:right="-1" w:hanging="709"/>
      <w:jc w:val="both"/>
    </w:pPr>
    <w:rPr>
      <w:rFonts w:ascii="Arial" w:hAnsi="Arial" w:cs="Arial"/>
      <w:b/>
      <w:bCs/>
      <w:color w:val="000000"/>
      <w:sz w:val="22"/>
    </w:rPr>
  </w:style>
  <w:style w:type="paragraph" w:styleId="Xl29">
    <w:name w:val="xl29"/>
    <w:basedOn w:val="Normal"/>
    <w:qFormat/>
    <w:pPr>
      <w:spacing w:before="280" w:after="280"/>
      <w:jc w:val="center"/>
      <w:textAlignment w:val="center"/>
    </w:pPr>
    <w:rPr>
      <w:rFonts w:ascii="Arial" w:hAnsi="Arial" w:eastAsia="Arial Unicode MS" w:cs="Arial"/>
      <w:b/>
      <w:bCs/>
      <w:sz w:val="22"/>
      <w:szCs w:val="22"/>
    </w:rPr>
  </w:style>
  <w:style w:type="paragraph" w:styleId="Footer">
    <w:name w:val="Footer"/>
    <w:basedOn w:val="Normal"/>
    <w:pPr>
      <w:tabs>
        <w:tab w:val="clear" w:pos="708"/>
        <w:tab w:val="center" w:pos="4419" w:leader="none"/>
        <w:tab w:val="right" w:pos="8838" w:leader="none"/>
      </w:tabs>
    </w:pPr>
    <w:rPr>
      <w:rFonts w:ascii="Courier New" w:hAnsi="Courier New" w:cs="Courier New"/>
      <w:szCs w:val="20"/>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Prrafodelista">
    <w:name w:val="Párrafo de lista"/>
    <w:basedOn w:val="Normal"/>
    <w:qFormat/>
    <w:pPr>
      <w:spacing w:before="0" w:after="0"/>
      <w:ind w:left="720" w:hanging="0"/>
      <w:contextualSpacing/>
    </w:pPr>
    <w:rPr>
      <w:rFonts w:ascii="Courier" w:hAnsi="Courier" w:cs="Courie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7:33:00Z</dcterms:created>
  <dc:creator>Pasante Planeación</dc:creator>
  <dc:description/>
  <cp:keywords/>
  <dc:language>en-US</dc:language>
  <cp:lastModifiedBy>ASUS</cp:lastModifiedBy>
  <cp:lastPrinted>2006-03-17T13:57:00Z</cp:lastPrinted>
  <dcterms:modified xsi:type="dcterms:W3CDTF">2022-05-14T05:13:00Z</dcterms:modified>
  <cp:revision>37</cp:revision>
  <dc:subject/>
  <dc:title/>
</cp:coreProperties>
</file>